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INSTRUMENTOS JURÍDICOS MEDIANTE LOS CUALES SE FORMALIZA LA CONTRATACIÓN O ADHESIÓN A SERVICIOS, APLICACIONES E INFRAESTRUCTURA EN EL CÓMPUTO EN LA NUBE Y OTRAS MATERIA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lang w:val="es-ES_tradnl"/>
        </w:rPr>
        <w:t>A la fecha el Centro de Investigación en Matemáticas no ha contratado o se ha adherido a servicios, aplicaciones e infraestructura en el cómputo en la nueve y en otras materias donde se traten datos personales</w:t>
      </w:r>
    </w:p>
    <w:sectPr>
      <w:headerReference w:type="default" r:id="rId2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left</wp:align>
          </wp:positionH>
          <wp:positionV relativeFrom="paragraph">
            <wp:posOffset>-9525</wp:posOffset>
          </wp:positionV>
          <wp:extent cx="7798435" cy="1009205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0092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419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419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419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66a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66a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66a36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66a36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9</Words>
  <Characters>327</Characters>
  <CharactersWithSpaces>3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9:18:00Z</dcterms:created>
  <dc:creator>karla.palacios</dc:creator>
  <dc:description/>
  <dc:language>en-US</dc:language>
  <cp:lastModifiedBy>karla.palacios</cp:lastModifiedBy>
  <dcterms:modified xsi:type="dcterms:W3CDTF">2024-05-23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